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5.07.17) 03-06.511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аратов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8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84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611"/>
        <w:gridCol w:w="5516"/>
      </w:tblGrid>
      <w:tr>
        <w:trPr>
          <w:trHeight w:val="5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еждународный автовокзал "Южные ворота"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 xml:space="preserve">г. Москва, МКАД 19 км, владение 20, стр. </w:t>
            </w: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Автовокзал г. Саратов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ская область, г. Саратов, ул. Московская, 1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664"/>
        <w:gridCol w:w="4678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Бесед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егорь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отельники, Москов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шоссе Окружная Дорог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.Рязан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Лени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55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Вороши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чт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Ямбирно, Шацкий район, Ряза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мкомбинат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Реч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Зарубкино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воря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6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ело Подгорное, сельское поселение Подгорненский сельсове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кшан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8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9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Р-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0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улица Шехурд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2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оспект 50 лет Октябр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Трактор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770"/>
        <w:gridCol w:w="4587"/>
      </w:tblGrid>
      <w:tr>
        <w:trPr>
          <w:trHeight w:val="328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дорог в обратном направлении</w:t>
            </w:r>
          </w:p>
        </w:tc>
        <w:tc>
          <w:tcPr>
            <w:tcW w:w="4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12"/>
        <w:gridCol w:w="1735"/>
        <w:gridCol w:w="1660"/>
        <w:gridCol w:w="1415"/>
        <w:gridCol w:w="2101"/>
      </w:tblGrid>
      <w:tr>
        <w:trPr>
          <w:trHeight w:val="302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19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en-US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1700"/>
        <w:gridCol w:w="1701"/>
        <w:gridCol w:w="1419"/>
        <w:gridCol w:w="1695"/>
        <w:gridCol w:w="1847"/>
      </w:tblGrid>
      <w:tr>
        <w:trPr>
          <w:trHeight w:val="299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spacing w:val="20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18"/>
                <w:rFonts w:eastAsia="Times New Roman" w:cs="Times New Roman" w:ascii="Times New Roman" w:hAnsi="Times New Roman"/>
                <w:bCs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i/>
      <w:iCs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56</Words>
  <Characters>3052</Characters>
  <CharactersWithSpaces>2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7:00Z</dcterms:created>
  <dc:creator/>
  <dc:description/>
  <dc:language>en-US</dc:language>
  <cp:lastModifiedBy/>
  <dcterms:modified xsi:type="dcterms:W3CDTF">2017-08-09T1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